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 2016  Alg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 from cl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fo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1 test on Fri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on domain and range due Monday 10-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pter 1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Maintenance #1 given out in class today due Mon 10/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31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3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4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5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6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3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6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2 given in class today due Mon 10/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-7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7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70, 2-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4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2 and 2-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sections 1 and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yellow"/>
              </w:rPr>
              <w:t>31. Maintenance #2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Happy Hallowee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828675" cy="67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19:00Z</dcterms:created>
  <dc:creator>CSmith</dc:creator>
  <dc:description/>
  <cp:keywords/>
  <dc:language>en-US</dc:language>
  <cp:lastModifiedBy>Colleen Smith</cp:lastModifiedBy>
  <dcterms:modified xsi:type="dcterms:W3CDTF">2016-10-24T16:44:00Z</dcterms:modified>
  <cp:revision>9</cp:revision>
  <dc:subject/>
  <dc:title>SEPTEMBER</dc:title>
</cp:coreProperties>
</file>